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паспорта или заменяющего его докуме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0:00Z</dcterms:created>
  <dc:creator>P57_KulaevaTV</dc:creator>
  <dc:description/>
  <cp:keywords/>
  <dc:language>en-US</dc:language>
  <cp:lastModifiedBy>P57_KulaevaTV</cp:lastModifiedBy>
  <dcterms:modified xsi:type="dcterms:W3CDTF">2015-08-25T09:10:00Z</dcterms:modified>
  <cp:revision>1</cp:revision>
  <dc:subject/>
  <dc:title>Копия паспорта или заменяющего его документ</dc:title>
</cp:coreProperties>
</file>